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reating an Image Presentation using Jing and IrfanView</w:t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im</w:t>
      </w:r>
      <w:r>
        <w:rPr>
          <w:rFonts w:cs="Arial" w:ascii="Arial" w:hAnsi="Arial"/>
          <w:lang w:val="en-US"/>
        </w:rPr>
        <w:t>: To use IrfanView and Jing to create an image presentation. You will display images in IrfanView (or any image view) but use Jing to record the images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etting up IrfanView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pen IrfanView. Resize to about a quarter of the screen. Position IrfanView so that it is near the middle of the screen. 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ick View &gt; Display options (window mode) &gt; Fit Images to Window. Thus, when an image is opened in IrfanView the entire image is displayed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328549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>Open Windows Explorer and navigate to your Images folder. Drag the first image onto IrfanView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etting up Jing Capture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n Jing. Click Capture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 the crosshairs to select the IrfanView window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3003550" cy="252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apturing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lect video. When the countdown finishes, start narrating the presentation.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ile recording, display the next image by dragging the image onto IrfanView or by pressing </w:t>
      </w:r>
      <w:r>
        <w:rPr>
          <w:rFonts w:cs="Arial" w:ascii="Arial" w:hAnsi="Arial"/>
          <w:b/>
          <w:lang w:val="en-US"/>
        </w:rPr>
        <w:t>Space</w:t>
      </w:r>
      <w:r>
        <w:rPr>
          <w:rFonts w:cs="Arial" w:ascii="Arial" w:hAnsi="Arial"/>
          <w:lang w:val="en-US"/>
        </w:rPr>
        <w:t xml:space="preserve"> to go to next image. Or you can pause Recording, display the next image then continue recording.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n done, click </w:t>
      </w:r>
      <w:r>
        <w:rPr>
          <w:rFonts w:cs="Arial" w:ascii="Arial" w:hAnsi="Arial"/>
          <w:b/>
          <w:lang w:val="en-US"/>
        </w:rPr>
        <w:t>Stop</w:t>
      </w:r>
      <w:r>
        <w:rPr>
          <w:rFonts w:cs="Arial" w:ascii="Arial" w:hAnsi="Arial"/>
          <w:lang w:val="en-US"/>
        </w:rPr>
        <w:t>. This will open the video in a Preview window.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ave video to your computer. 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xercise: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ect 3 to 4 images of your own, ie family, hobby, sport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reate an image presentation with narration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1:11:00Z</dcterms:created>
  <dc:creator>Diocesan School for Girls</dc:creator>
  <dc:description/>
  <cp:keywords/>
  <dc:language>en-US</dc:language>
  <cp:lastModifiedBy>Diocesan School for Girls</cp:lastModifiedBy>
  <dcterms:modified xsi:type="dcterms:W3CDTF">2008-07-23T10:29:00Z</dcterms:modified>
  <cp:revision>8</cp:revision>
  <dc:subject/>
  <dc:title/>
</cp:coreProperties>
</file>